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424"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drawing>
          <wp:inline distT="0" distB="0" distL="0" distR="0">
            <wp:extent cx="5810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b/>
          <w:i/>
          <w:sz w:val="52"/>
          <w:szCs w:val="52"/>
        </w:rPr>
        <w:t>Ministero della Pubblica Istruzion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Ligu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Ufficio Scolastico Provincial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Ufficio Scuola Secondaria di I^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sz w:val="22"/>
        </w:rPr>
      </w:pPr>
      <w:r>
        <w:rPr>
          <w:sz w:val="22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/>
      </w:pPr>
      <w:r>
        <w:rPr/>
        <w:t>(sito web: www.ufficioscolastico-laspezia.it - e mail: csa.sp@istruzione.it - e mail provv.sp@libero.it)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GETTO: A.S. 2011/12 – </w:t>
            </w:r>
            <w:r>
              <w:rPr>
                <w:b/>
                <w:sz w:val="32"/>
                <w:szCs w:val="32"/>
              </w:rPr>
              <w:t>NOMINE INCARICHI A TEMPO DETERMINATO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b/>
          <w:b/>
          <w:sz w:val="24"/>
        </w:rPr>
      </w:pPr>
      <w:r>
        <w:rPr>
          <w:b/>
          <w:sz w:val="24"/>
        </w:rPr>
        <w:t>SCUOLA SECONDARIA I°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>SOSTEGNO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01"/>
        <w:gridCol w:w="4017"/>
        <w:gridCol w:w="2358"/>
      </w:tblGrid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CATT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OVENE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CAT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ANT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CCIA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GIUGN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ELICE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IES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ORTEZZA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RARA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MBROSI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FOLC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BELLA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DI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FRANK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EO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LFIERI/F. INCER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ARESCA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ERVI/CATTANE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USCA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UBETA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TALAN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EZZAN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ENTOFANTI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IZZI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LAZZO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UDERI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APPINI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AN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SCORDAMAGLI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B77 –CHITARRA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348"/>
      </w:tblGrid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CO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 H PIAGET + 6 H LEVANTO                     O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BIL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J77- CLARINET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882"/>
      </w:tblGrid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16 H POGGI/CARD+2 H S.STEFANO                   O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SSONI</w:t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 + 2 H PIAGE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 + 8 H S. STEFA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Z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 + 8 PIAGE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SS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M77 – VIOLI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40"/>
      </w:tblGrid>
      <w:tr>
        <w:trPr>
          <w:trHeight w:val="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LA/ROMITO + POGGI/CARDUC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PELL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J77 - PIANOFORTE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561"/>
        <w:gridCol w:w="321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VANI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 H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 + 2 H 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IOLI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ILARDUCCI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GOMARSINI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I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STEFANO + 6 H 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CCARONE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CCIOLI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 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Z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L77 – TROMBA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a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 (asp. Cimino) nota dist. sindac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ALI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VEZZANO + 7 H S. STEF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I77 - PERCUSSIONI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H LERICI + 2 H FONTANA/FORM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LUNARDIN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G77 – FLAU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26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 RICCO’ + 4 H 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CARRA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T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SCATEL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ONTI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RR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 xml:space="preserve">A028 </w:t>
        <w:tab/>
        <w:t>-EDUCAZIONE ARTISTICA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"/>
        <w:gridCol w:w="5189"/>
        <w:gridCol w:w="3082"/>
        <w:gridCol w:w="23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 MAZZINI + 4 H ARCO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GECHEL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RANK + 6 H POGGI/CARDUC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RICCIARD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033 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ZIONE TECN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LEVANTO + 6 H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DEVOT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3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TALIANO –STORIA-EDUCAZIONE CIVICA – GEOGRAFI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H VEZZANO + 3 H 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OD            BONGIOVANN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 H BRUGNATO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QUAR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FRIGERI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 H 2 GIUG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</w:rPr>
              <w:t>PASSALACQU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MANNON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/CATTANE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CIOT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RIOMAGGIORE + 6H 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COL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DEIVA + 6 H LEVAN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SPAGNOL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TAPONECC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CORV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VEN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VARS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VARESE + 9 H SES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NOBI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PIGHIN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FORN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 PARIS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FONTANA/FORMENT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          EMMANUEL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RIN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 LIGU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(RUOLO CONCOR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EL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GN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  +  7 H  FRAN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NELL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  +  8  MARINEL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DACC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59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ENZE MATEMATICHE, CHIMICHE,FISICHE E NATURAL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GNA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 MAZZONI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VARESE + 9 H SEST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  PUGLIARES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IGHINI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(FRANC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ONTANA + 6 H BRUGNA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CALABRIA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H AMEGLIA + 8 H POGGI/CARDUCC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       FORTUNATO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H MAZZINI+ 8 ORE FRANK + 2 FRANK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PISANI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PELLICO + 4  PORTOVENERE + 4   2 GIU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BIASOTTI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RAFFAELLI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3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(INGL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BRUGNATO + 9 H 2 GIU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CENTI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L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GNIN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819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31:00Z</dcterms:created>
  <dc:creator>M.I.U.R.</dc:creator>
  <dc:description/>
  <cp:keywords/>
  <dc:language>en-US</dc:language>
  <cp:lastModifiedBy>M.I.U.R.</cp:lastModifiedBy>
  <cp:lastPrinted>2011-08-26T15:51:00Z</cp:lastPrinted>
  <dcterms:modified xsi:type="dcterms:W3CDTF">2011-09-09T11:54:00Z</dcterms:modified>
  <cp:revision>5</cp:revision>
  <dc:subject/>
  <dc:title> </dc:title>
</cp:coreProperties>
</file>